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Стихи про рыбок</w:t>
        <w:br/>
      </w:r>
      <w:r>
        <w:rPr/>
        <w:br/>
      </w:r>
      <w:r>
        <w:rPr>
          <w:b/>
        </w:rPr>
        <w:t>Малёк</w:t>
      </w:r>
      <w:r>
        <w:rPr/>
        <w:br/>
        <w:t xml:space="preserve">Куда девался мой малёк - </w:t>
        <w:br/>
        <w:t>Быть может, он на дно залёг,</w:t>
        <w:br/>
        <w:t>Чтоб строгие родители</w:t>
        <w:br/>
        <w:t>Его там не увидели?</w:t>
        <w:br/>
        <w:br/>
        <w:t>А может, в раковине он</w:t>
        <w:br/>
        <w:t>До взрослых прячется времён</w:t>
        <w:br/>
        <w:t xml:space="preserve">Или в густых растениях - </w:t>
        <w:br/>
        <w:t>Дошкольных заведениях?</w:t>
        <w:br/>
        <w:br/>
        <w:t>Смотрю туда, смотрю сюда,</w:t>
        <w:br/>
        <w:t>Нигде не видно: вот беда!</w:t>
        <w:br/>
        <w:t>А вдруг в ночи подводной</w:t>
        <w:br/>
        <w:t>Его съел сом голодный?</w:t>
        <w:br/>
        <w:br/>
        <w:t>Иль барбус встретил на пути,</w:t>
        <w:br/>
        <w:t>Погнался и не дал уйти...</w:t>
        <w:br/>
        <w:t>Да нет - он, хоть и маленький,</w:t>
        <w:br/>
        <w:t>Но вон какой удаленький!</w:t>
        <w:br/>
        <w:br/>
        <w:t>Показался из угла,</w:t>
        <w:br/>
        <w:t>Повертелся у стекла,</w:t>
        <w:br/>
        <w:t>Показался, повертелся</w:t>
        <w:br/>
        <w:t>И - опять куда-то делся!</w:t>
        <w:br/>
        <w:br/>
      </w:r>
      <w:r>
        <w:rPr>
          <w:b/>
        </w:rPr>
        <w:t>Барбус</w:t>
      </w:r>
      <w:r>
        <w:rPr/>
        <w:br/>
        <w:t>Барбус - это не барбос,</w:t>
        <w:br/>
        <w:t>Хоть и у него</w:t>
        <w:br/>
        <w:t>Мокрый и холодный нос</w:t>
        <w:br/>
        <w:t>До хвоста его!</w:t>
        <w:br/>
        <w:br/>
        <w:t>Барбус - это не барбос,</w:t>
        <w:br/>
        <w:t>Хоть он тоже мил.</w:t>
        <w:br/>
        <w:t>Я его домой принёс,</w:t>
        <w:br/>
        <w:t>С гуппи посадил...</w:t>
        <w:br/>
        <w:br/>
        <w:t>Что тут сразу началось -</w:t>
        <w:br/>
        <w:t>И не описать!</w:t>
        <w:br/>
        <w:t>Барбус - это не барбос?</w:t>
        <w:br/>
        <w:t>Как еще сказать...</w:t>
        <w:br/>
        <w:br/>
      </w:r>
      <w:r>
        <w:rPr>
          <w:b/>
        </w:rPr>
        <w:t>Петушок</w:t>
      </w:r>
      <w:r>
        <w:rPr/>
        <w:br/>
        <w:t>Кто назвал так петушка,</w:t>
        <w:br/>
        <w:t>Если он без гребешка?</w:t>
        <w:br/>
        <w:t>Он такой медлительный,</w:t>
        <w:br/>
        <w:t>Он такой стеснительный...</w:t>
        <w:br/>
        <w:br/>
        <w:t>Но увидит петушок</w:t>
        <w:br/>
        <w:t>Петушка - и вмиг прыжок,</w:t>
        <w:br/>
        <w:t>Начинающий собой</w:t>
        <w:br/>
        <w:t>Самый настоящий бой!</w:t>
        <w:br/>
        <w:br/>
        <w:t>Да такой безжалостный</w:t>
        <w:br/>
        <w:t>И настолько яростный,</w:t>
        <w:br/>
        <w:t>Что понятно отчего</w:t>
        <w:br/>
        <w:t>Петушком зовут его!</w:t>
        <w:br/>
        <w:br/>
      </w:r>
      <w:r>
        <w:rPr>
          <w:b/>
        </w:rPr>
        <w:t>Гурами</w:t>
      </w:r>
      <w:r>
        <w:rPr/>
        <w:br/>
        <w:t>За морями, за горами</w:t>
        <w:br/>
        <w:t>Жили дикие гурами.</w:t>
        <w:br/>
        <w:br/>
        <w:t>Их поймали, приручили,</w:t>
        <w:br/>
        <w:t>Чему надо научили,</w:t>
        <w:br/>
        <w:br/>
        <w:t>И с тех пор они у нас</w:t>
        <w:br/>
        <w:t>Хорошо живут сейчас!</w:t>
        <w:br/>
        <w:br/>
      </w:r>
      <w:r>
        <w:rPr>
          <w:b/>
        </w:rPr>
        <w:t>Мирные акулы</w:t>
      </w:r>
      <w:r>
        <w:rPr/>
        <w:br/>
        <w:t>Караул! Караул!</w:t>
        <w:br/>
        <w:t>Прячьтесь, рыбы, от акул!</w:t>
        <w:br/>
        <w:br/>
        <w:t>А акулы мирные,</w:t>
        <w:br/>
        <w:t xml:space="preserve">А акулы смирные - </w:t>
        <w:br/>
        <w:t>С аппетитом корм едят</w:t>
        <w:br/>
        <w:t>И на рыбок не глядят.</w:t>
        <w:br/>
        <w:br/>
        <w:t>Так что меченосица</w:t>
        <w:br/>
        <w:t>Зря в испуге носится!</w:t>
        <w:br/>
        <w:br/>
      </w:r>
      <w:r>
        <w:rPr>
          <w:b/>
        </w:rPr>
        <w:t>Вуалехвост</w:t>
      </w:r>
      <w:r>
        <w:rPr/>
        <w:br/>
        <w:t>Больше туловища хвост,</w:t>
        <w:br/>
        <w:t>Яркая окраска, -</w:t>
        <w:br/>
        <w:t>И плывёт вуалехвост,</w:t>
        <w:br/>
        <w:t>Как живая сказка!</w:t>
        <w:br/>
        <w:br/>
      </w:r>
      <w:r>
        <w:rPr>
          <w:b/>
        </w:rPr>
        <w:t>Гуппи</w:t>
      </w:r>
      <w:r>
        <w:rPr/>
        <w:br/>
        <w:t>Гуппи - рыбка не простая,</w:t>
        <w:br/>
        <w:t>Если соберется стая</w:t>
        <w:br/>
        <w:t>У стекла на разговор, -</w:t>
        <w:br/>
        <w:t>Все стекло - цветной ковёр!</w:t>
        <w:br/>
        <w:br/>
      </w:r>
      <w:r>
        <w:rPr>
          <w:b/>
        </w:rPr>
        <w:t>Данио-рерио</w:t>
      </w:r>
      <w:r>
        <w:rPr/>
        <w:br/>
        <w:t>Полосаты, как матросы,</w:t>
        <w:br/>
        <w:t>Беспокойны, словно осы,</w:t>
        <w:br/>
        <w:t>В банке носятся вокруг,</w:t>
        <w:br/>
        <w:t>Точно полосатый круг!</w:t>
        <w:br/>
        <w:br/>
      </w:r>
      <w:r>
        <w:rPr>
          <w:b/>
        </w:rPr>
        <w:t>Дискус</w:t>
      </w:r>
      <w:r>
        <w:rPr/>
        <w:br/>
        <w:t>Дискус - это просто искус</w:t>
        <w:br/>
        <w:t>Для того, в чьём доме дискус.</w:t>
        <w:br/>
        <w:t>Это многие труды</w:t>
        <w:br/>
        <w:t>То с подменою воды,</w:t>
        <w:br/>
        <w:br/>
        <w:t>То с уборкой, то с кормлением,</w:t>
        <w:br/>
        <w:t>То с особым освещеньем...</w:t>
        <w:br/>
        <w:t>Но зато, как отдохнешь -</w:t>
        <w:br/>
        <w:t>До чего же он хорош!</w:t>
        <w:br/>
      </w:r>
      <w:r>
        <w:rPr>
          <w:b/>
        </w:rPr>
        <w:br/>
        <w:t>Золотая рыбка</w:t>
      </w:r>
      <w:r>
        <w:rPr/>
        <w:br/>
        <w:t>Хоть не верится теперь,</w:t>
        <w:br/>
        <w:t>Но, пожалуйста, поверь,</w:t>
        <w:br/>
        <w:t>Что она, такая вся,</w:t>
        <w:br/>
        <w:t>Началась от... карася!</w:t>
        <w:br/>
        <w:t>И за этой красотой</w:t>
        <w:br/>
        <w:t>Труд таится - непростой!</w:t>
        <w:br/>
        <w:br/>
      </w:r>
      <w:r>
        <w:rPr>
          <w:b/>
        </w:rPr>
        <w:t>Ностальгия</w:t>
      </w:r>
      <w:r>
        <w:rPr/>
        <w:br/>
        <w:t>Кто-то любит крупных рыбок</w:t>
        <w:br/>
        <w:t>И на мелких без улыбок</w:t>
        <w:br/>
        <w:t>Снисходительных давно</w:t>
        <w:br/>
        <w:t>Не глядит, но всё равно</w:t>
        <w:br/>
        <w:br/>
        <w:t>Меченосцы и гурами,</w:t>
        <w:br/>
        <w:t>Гуппи с пышными хвостами</w:t>
        <w:br/>
        <w:t>Резвых данио кружок,</w:t>
        <w:br/>
        <w:t>Барбусы и петушок,</w:t>
        <w:br/>
        <w:br/>
        <w:t>Пятнышко на кардиналах,</w:t>
        <w:br/>
        <w:t>Парочка пецилий алых</w:t>
        <w:br/>
        <w:t>Вдруг порою и ему</w:t>
        <w:br/>
        <w:t>Тронут сердце самому...</w:t>
        <w:br/>
        <w:br/>
      </w:r>
      <w:r>
        <w:rPr>
          <w:b/>
        </w:rPr>
        <w:t>Сомик</w:t>
      </w:r>
      <w:r>
        <w:rPr/>
        <w:br/>
        <w:t>Сомик - это санитар,</w:t>
        <w:br/>
        <w:t>У него особый дар:</w:t>
        <w:br/>
        <w:t>Чистить, ползать, подбирать</w:t>
        <w:br/>
        <w:t>За другими убирать.</w:t>
        <w:br/>
        <w:br/>
        <w:t>Ну, а то что некрасив</w:t>
        <w:br/>
        <w:t>И немножечко труслив,</w:t>
        <w:br/>
        <w:t>Не беда, ведь от него</w:t>
        <w:br/>
        <w:t>Больше пользы - самого!</w:t>
        <w:br/>
        <w:br/>
      </w:r>
      <w:r>
        <w:rPr>
          <w:b/>
        </w:rPr>
        <w:t>Лялиус</w:t>
      </w:r>
      <w:r>
        <w:rPr/>
        <w:br/>
        <w:t xml:space="preserve">Эта рыбка из мечты - </w:t>
        <w:br/>
        <w:t>Небывалой красоты!</w:t>
        <w:br/>
        <w:t>Только жалко, так нежна,</w:t>
        <w:br/>
        <w:t>Что не всем она нужна!</w:t>
        <w:br/>
        <w:br/>
      </w:r>
      <w:r>
        <w:rPr>
          <w:b/>
        </w:rPr>
        <w:t>Рыба-нож</w:t>
      </w:r>
      <w:r>
        <w:rPr/>
        <w:br/>
        <w:t>Спрятался за фильтром нож,</w:t>
        <w:br/>
        <w:t>Сразу даже не найдёшь.</w:t>
        <w:br/>
        <w:t>Только, если и увидишь,</w:t>
        <w:br/>
        <w:t>Все равно не подойдёшь!</w:t>
        <w:br/>
        <w:br/>
      </w:r>
      <w:r>
        <w:rPr>
          <w:b/>
        </w:rPr>
        <w:t>Улитка</w:t>
      </w:r>
      <w:r>
        <w:rPr/>
        <w:br/>
        <w:t>Пусть работает улитка</w:t>
        <w:br/>
        <w:t>Незаметно и не прытко,</w:t>
        <w:br/>
        <w:t>Но от стёкол и до дна</w:t>
        <w:br/>
        <w:t>Чистота везде видна!</w:t>
        <w:br/>
        <w:br/>
      </w:r>
      <w:r>
        <w:rPr>
          <w:b/>
        </w:rPr>
        <w:t>Кардинал</w:t>
      </w:r>
      <w:r>
        <w:rPr/>
        <w:br/>
        <w:t>Если б только я не знал</w:t>
        <w:br/>
        <w:t xml:space="preserve">То, что это кардинал, </w:t>
        <w:br/>
        <w:t>Интересно, а я сам бы</w:t>
        <w:br/>
        <w:t>Как тогда его назвал?..</w:t>
        <w:br/>
        <w:br/>
      </w:r>
      <w:r>
        <w:rPr>
          <w:b/>
        </w:rPr>
        <w:t>Макропод</w:t>
      </w:r>
      <w:r>
        <w:rPr/>
        <w:br/>
        <w:t>Раззевался макропод -</w:t>
        <w:br/>
        <w:t>В пол-аквариума рот.</w:t>
        <w:br/>
        <w:t>И, как только он закончит,</w:t>
        <w:br/>
        <w:t>Не зевай тогда, народ!</w:t>
        <w:br/>
        <w:br/>
      </w:r>
      <w:r>
        <w:rPr>
          <w:b/>
        </w:rPr>
        <w:t>Меченосец</w:t>
      </w:r>
      <w:r>
        <w:rPr/>
        <w:br/>
        <w:t>Меченосца острый меч</w:t>
        <w:br/>
        <w:t>Не оружие для встреч</w:t>
        <w:br/>
        <w:t>С тем, кто больше и сильнее</w:t>
        <w:br/>
        <w:t>Просто так он пострашнее!</w:t>
        <w:br/>
        <w:br/>
      </w:r>
      <w:r>
        <w:rPr>
          <w:b/>
        </w:rPr>
        <w:t>Мои рыбки</w:t>
      </w:r>
      <w:r>
        <w:rPr/>
        <w:br/>
        <w:t>Рыбок мне кормить не лень</w:t>
        <w:br/>
        <w:t>По два раза - каждый день.</w:t>
        <w:br/>
        <w:t xml:space="preserve">Можно даже реже, но </w:t>
        <w:br/>
        <w:t>Так кормлю их все равно!</w:t>
        <w:br/>
        <w:t>Ведь они, хоть и молчат,</w:t>
        <w:br/>
        <w:t>Тоже пить и есть хотят!</w:t>
        <w:br/>
        <w:br/>
      </w:r>
      <w:r>
        <w:rPr>
          <w:b/>
        </w:rPr>
        <w:t>Моллиенезии</w:t>
      </w:r>
      <w:r>
        <w:rPr/>
        <w:br/>
        <w:t xml:space="preserve">Их весёлые мальки - </w:t>
        <w:br/>
        <w:t>Как живые угольки.</w:t>
        <w:br/>
        <w:t>Почему - один ответ,</w:t>
        <w:br/>
        <w:t>Что у деток чёрный цвет:</w:t>
        <w:br/>
        <w:t>Ведь родители-рыбёшки</w:t>
        <w:br/>
        <w:t>Сами, словно головёшки!</w:t>
        <w:br/>
        <w:br/>
      </w:r>
      <w:r>
        <w:rPr>
          <w:b/>
        </w:rPr>
        <w:t>Неоновая рыбка</w:t>
      </w:r>
      <w:r>
        <w:rPr/>
        <w:br/>
        <w:t>"Мисс аквариум" она</w:t>
        <w:br/>
        <w:t>Не случайно названа.</w:t>
        <w:br/>
        <w:t>Три цветные полосы</w:t>
        <w:br/>
        <w:t>У неё такой красы,</w:t>
        <w:br/>
        <w:t>Что не в силах каждый раз</w:t>
        <w:br/>
        <w:t>Оторвать от них я глаз!..</w:t>
        <w:br/>
        <w:br/>
      </w:r>
      <w:r>
        <w:rPr>
          <w:b/>
        </w:rPr>
        <w:t>Первый аквариум</w:t>
        <w:br/>
      </w:r>
      <w:r>
        <w:rPr/>
        <w:t>Мы аквариум купили</w:t>
        <w:br/>
        <w:t>И воды в него налили,</w:t>
        <w:br/>
        <w:t>Дно засыпали песком,</w:t>
        <w:br/>
        <w:t>Угол сделали леском,</w:t>
        <w:br/>
        <w:br/>
        <w:t>Чтоб мальки, пока растут,</w:t>
        <w:br/>
        <w:t>Прятались от взрослых тут,</w:t>
        <w:br/>
        <w:t xml:space="preserve">Запустили рыбок и - </w:t>
        <w:br/>
        <w:t>Насмотреться не могли!</w:t>
        <w:br/>
        <w:br/>
      </w:r>
      <w:r>
        <w:rPr>
          <w:b/>
        </w:rPr>
        <w:t>Мой аквариум</w:t>
        <w:br/>
      </w:r>
      <w:r>
        <w:rPr/>
        <w:t>На столе стоит река</w:t>
        <w:br/>
        <w:t>В жестяном каркасе:</w:t>
        <w:br/>
        <w:t>Две рыбешки, три малька</w:t>
        <w:br/>
        <w:t>И - сачок в запасе!</w:t>
        <w:br/>
        <w:br/>
      </w:r>
      <w:r>
        <w:rPr>
          <w:b/>
        </w:rPr>
        <w:t>Вода и рыба</w:t>
        <w:br/>
      </w:r>
      <w:r>
        <w:rPr/>
        <w:t>Рыбе хорошо</w:t>
        <w:br/>
        <w:t>В воде.</w:t>
        <w:br/>
        <w:t>Без воды</w:t>
        <w:br/>
        <w:t>Она - в беде!</w:t>
        <w:br/>
        <w:br/>
      </w:r>
      <w:r>
        <w:rPr>
          <w:b/>
        </w:rPr>
        <w:t>Рыбёнок</w:t>
        <w:br/>
      </w:r>
      <w:r>
        <w:rPr/>
        <w:t>Принесла домой сестрёнка</w:t>
        <w:br/>
        <w:t>В баночке с водой рыбёнка.</w:t>
        <w:br/>
        <w:t xml:space="preserve">Не рыбёнка, а малька - </w:t>
        <w:br/>
        <w:t>Пусть поплавает пока!</w:t>
        <w:br/>
        <w:br/>
      </w:r>
      <w:r>
        <w:rPr>
          <w:b/>
        </w:rPr>
        <w:t>Теляпии</w:t>
        <w:br/>
      </w:r>
      <w:r>
        <w:rPr/>
        <w:t>Две теляпии вдвоём</w:t>
        <w:br/>
        <w:t>Выстроили детский дом.</w:t>
        <w:br/>
        <w:t>Поселили в нём детей</w:t>
        <w:br/>
        <w:t>И - воспитывать скорей!</w:t>
        <w:br/>
        <w:br/>
      </w:r>
      <w:r>
        <w:rPr>
          <w:b/>
        </w:rPr>
        <w:t>Суматранский барбус</w:t>
      </w:r>
      <w:r>
        <w:rPr/>
        <w:br/>
        <w:t>Чёрные полоски,</w:t>
        <w:br/>
        <w:t xml:space="preserve">Золотистый фон - </w:t>
        <w:br/>
        <w:t xml:space="preserve">Кто сказал неброский </w:t>
        <w:br/>
        <w:t>Он?</w:t>
        <w:br/>
        <w:br/>
        <w:t>Резкий и игривый,</w:t>
        <w:br/>
        <w:t>Он то там, то здесь</w:t>
        <w:br/>
        <w:t xml:space="preserve">И такой красивый - </w:t>
        <w:br/>
        <w:t>Весь!</w:t>
        <w:br/>
        <w:br/>
        <w:t>Встал. Устал гоняться</w:t>
        <w:br/>
        <w:t>По делам своим.</w:t>
        <w:br/>
        <w:t xml:space="preserve">Как не любоваться </w:t>
        <w:br/>
        <w:t>Им?</w:t>
        <w:br/>
        <w:br/>
      </w:r>
      <w:r>
        <w:rPr>
          <w:b/>
        </w:rPr>
        <w:t>Телескоп</w:t>
      </w:r>
      <w:r>
        <w:rPr/>
        <w:br/>
        <w:t>Все заметит телескоп:</w:t>
        <w:br/>
        <w:t>Не глаза, а перископ,</w:t>
        <w:br/>
        <w:t>Только корм на воду ляжет,</w:t>
        <w:br/>
        <w:t xml:space="preserve">Он наверх и сразу - хоп! </w:t>
        <w:br/>
        <w:br/>
      </w:r>
      <w:r>
        <w:rPr>
          <w:b/>
        </w:rPr>
        <w:t>Цихлиды</w:t>
      </w:r>
      <w:r>
        <w:rPr/>
        <w:br/>
        <w:t>Если делят две цихлиды</w:t>
        <w:br/>
        <w:t>Меж собой горшочек-дом,</w:t>
        <w:br/>
        <w:t>То такие тут обиды,</w:t>
        <w:br/>
        <w:t>Что вокруг всё кувырком!</w:t>
        <w:br/>
        <w:br/>
        <w:t>Я соперниц не оставлю</w:t>
        <w:br/>
        <w:t>Остужу их жаркий пыл</w:t>
        <w:br/>
        <w:t>И второй горшок поставлю,</w:t>
        <w:br/>
        <w:t>Чтоб у каждой домик был!</w:t>
        <w:br/>
        <w:br/>
      </w:r>
      <w:r>
        <w:rPr>
          <w:b/>
        </w:rPr>
        <w:t>Щучки</w:t>
      </w:r>
      <w:r>
        <w:rPr/>
        <w:br/>
        <w:t>Откровенно говоря,</w:t>
        <w:br/>
        <w:t>Я боялся щучек зря:</w:t>
        <w:br/>
        <w:t>Они рыб не обижают,</w:t>
        <w:br/>
        <w:t>Словно щука пескаря!</w:t>
        <w:br/>
        <w:br/>
        <w:t>Час за часом, могут дни</w:t>
        <w:br/>
        <w:t>Замерев, стоять они.</w:t>
        <w:br/>
        <w:t>Но едва завидят мошку,</w:t>
        <w:br/>
        <w:t>Вмиг - как молнии огни!</w:t>
        <w:br/>
        <w:br/>
        <w:t>А потом опять стоят,</w:t>
        <w:br/>
        <w:t>Хоть вокруг мальки пестрят.</w:t>
        <w:br/>
        <w:t>И не зря, что лишь похожи</w:t>
        <w:br/>
        <w:t>Они с щукой, говорят!</w:t>
        <w:br/>
        <w:br/>
      </w:r>
      <w:r>
        <w:rPr>
          <w:b/>
        </w:rPr>
        <w:t>Лабиринтовые рыбы</w:t>
      </w:r>
      <w:r>
        <w:rPr/>
        <w:br/>
        <w:t>Муть и грязная вода</w:t>
        <w:br/>
        <w:t xml:space="preserve">Им не принесут вреда - </w:t>
        <w:br/>
        <w:t>На природе они жили</w:t>
        <w:br/>
        <w:t>Даже в иле иногда!</w:t>
        <w:br/>
        <w:br/>
        <w:t>Но нельзя при всём при том</w:t>
        <w:br/>
        <w:t>Плотно накрывать их дом.</w:t>
        <w:br/>
        <w:t>Ведь они тогда погибнут,</w:t>
        <w:br/>
        <w:t>Задохнувшись под стеклом.</w:t>
        <w:br/>
        <w:br/>
        <w:t>Почему - ответ простой</w:t>
        <w:br/>
        <w:t>(Он для краткости такой!):</w:t>
        <w:br/>
        <w:t>Потому что они дышат</w:t>
        <w:br/>
        <w:t>Воздухом, что над водой!</w:t>
        <w:br/>
        <w:br/>
      </w:r>
      <w:r>
        <w:rPr>
          <w:b/>
        </w:rPr>
        <w:t>У кормушки</w:t>
      </w:r>
      <w:r>
        <w:rPr/>
        <w:br/>
        <w:t>Повстречались у кормушки</w:t>
        <w:br/>
        <w:t>Две пециллии-подружки,</w:t>
        <w:br/>
        <w:t>И - обычный разговор:</w:t>
        <w:br/>
        <w:t>Что не кормят до сих пор!</w:t>
        <w:br/>
        <w:br/>
      </w:r>
      <w:r>
        <w:rPr>
          <w:b/>
        </w:rPr>
        <w:t>Сачок</w:t>
      </w:r>
      <w:r>
        <w:rPr/>
        <w:br/>
        <w:t>Петушок не новичок -</w:t>
        <w:br/>
        <w:t>Попадал уже в сачок.</w:t>
        <w:br/>
        <w:t>Только лишь его увидит,</w:t>
        <w:br/>
        <w:t>Сразу в угол - и молчок!</w:t>
        <w:br/>
        <w:br/>
        <w:t xml:space="preserve">Но и я с него сейчас </w:t>
        <w:br/>
        <w:t>Не свожу азартных  глаз.</w:t>
        <w:br/>
        <w:t xml:space="preserve">И как только из угла он, </w:t>
        <w:br/>
        <w:t>За сачок и сразу - раз!</w:t>
        <w:br/>
        <w:br/>
      </w:r>
      <w:r>
        <w:rPr>
          <w:b/>
        </w:rPr>
        <w:t>Спасение</w:t>
      </w:r>
      <w:r>
        <w:rPr/>
        <w:br/>
        <w:t>Из аквариума - ай! -</w:t>
        <w:br/>
        <w:t>Барбус прыгнул через край!</w:t>
        <w:br/>
        <w:t>Шлёп-шлёп-шлёп по столу</w:t>
        <w:br/>
        <w:t>И забился на полу...</w:t>
        <w:br/>
        <w:br/>
        <w:t>Я беру его губами</w:t>
        <w:br/>
        <w:t>(Главное, чтоб не руками!)</w:t>
        <w:br/>
        <w:t>И скорей его обратно:</w:t>
        <w:br/>
        <w:t>"Только вновь не прыгай, ладно?"</w:t>
        <w:br/>
      </w:r>
      <w:r>
        <w:rPr>
          <w:b/>
        </w:rPr>
        <w:br/>
        <w:t>Морской аквариум</w:t>
      </w:r>
      <w:r>
        <w:rPr/>
        <w:br/>
        <w:t>На аквариум морской</w:t>
        <w:br/>
        <w:t xml:space="preserve">Многие махнут рукой - </w:t>
        <w:br/>
        <w:t>Слишком много  с ним мороки...</w:t>
        <w:br/>
        <w:t>Но зато - вот он какой!</w:t>
        <w:br/>
        <w:br/>
        <w:t>Огненные барбусы</w:t>
        <w:br/>
        <w:t>Запылал огонь в воде.</w:t>
        <w:br/>
        <w:t>Но не верят люди: "Где?!"</w:t>
        <w:br/>
        <w:t>Я им: "Сами посмотрите!"</w:t>
        <w:br/>
        <w:t>"Ой, и впрямь горит везде!"</w:t>
        <w:br/>
        <w:br/>
      </w:r>
      <w:r>
        <w:rPr>
          <w:b/>
        </w:rPr>
        <w:t>Скорая помощь</w:t>
      </w:r>
      <w:r>
        <w:rPr/>
        <w:br/>
        <w:t>Меченосец заболел:</w:t>
        <w:br/>
        <w:t>Он с утра совсем не ел,</w:t>
        <w:br/>
        <w:t>А к обеду вялым стал</w:t>
        <w:br/>
        <w:t>И резвиться перестал.</w:t>
        <w:br/>
        <w:br/>
        <w:t>По стеклу я щёлкнул вдруг -</w:t>
        <w:br/>
        <w:t>Не пугается мой друг...</w:t>
        <w:br/>
        <w:t>Плохо дело, спору нет,</w:t>
        <w:br/>
        <w:t>Срочно нужен лазарет!</w:t>
        <w:br/>
        <w:br/>
        <w:t>Бросил в банку я таблетки,</w:t>
        <w:br/>
        <w:t>Капнул каплю из пипетки</w:t>
        <w:br/>
        <w:t>И - пожалуйте туда,</w:t>
        <w:br/>
        <w:t>Где целебная вода!</w:t>
        <w:br/>
        <w:br/>
        <w:t>Что потом? Прошло три дня</w:t>
        <w:br/>
        <w:t>И опять он у меня</w:t>
        <w:br/>
        <w:t>Начал есть, резвиться, словом,</w:t>
        <w:br/>
        <w:t>Снова стал совсем здоровым!</w:t>
        <w:br/>
        <w:br/>
      </w:r>
      <w:r>
        <w:rPr>
          <w:b/>
        </w:rPr>
        <w:t>Зеленый  меченосец</w:t>
      </w:r>
      <w:r>
        <w:rPr/>
        <w:br/>
        <w:t>С красной полоской,</w:t>
        <w:br/>
        <w:t>Лёгким отливом,</w:t>
        <w:br/>
        <w:t>Был он не броским</w:t>
        <w:br/>
        <w:t>Слыл некрасивым.</w:t>
        <w:br/>
        <w:br/>
        <w:t>Вывели разных,</w:t>
        <w:br/>
        <w:t>Честное слово,</w:t>
        <w:br/>
        <w:t>Жёлтых и красных -</w:t>
        <w:br/>
        <w:t>Рыб от такого!</w:t>
        <w:br/>
        <w:br/>
        <w:t>Годы сменили</w:t>
        <w:br/>
        <w:t>Многие моды,</w:t>
        <w:br/>
        <w:t>Но не забыли</w:t>
        <w:br/>
        <w:t>Старой породы.</w:t>
        <w:br/>
        <w:br/>
        <w:t>И среди броских</w:t>
        <w:br/>
        <w:t xml:space="preserve">Рыб и красивых - </w:t>
        <w:br/>
        <w:t>Те же полоски</w:t>
        <w:br/>
        <w:t>В лёгких отливах!..</w:t>
        <w:br/>
        <w:br/>
      </w:r>
      <w:r>
        <w:rPr>
          <w:b/>
        </w:rPr>
        <w:t>Скалярия</w:t>
      </w:r>
      <w:r>
        <w:rPr/>
        <w:br/>
        <w:t>До чего же нравится</w:t>
        <w:br/>
        <w:t>Всем эта красавица!</w:t>
        <w:br/>
        <w:t>Плавники лучистые,</w:t>
        <w:br/>
        <w:t>Щёки серебристые,</w:t>
        <w:br/>
        <w:br/>
        <w:t>Крупная, отважная</w:t>
        <w:br/>
        <w:t>И такая важная,</w:t>
        <w:br/>
        <w:t>Что как будто бы одна</w:t>
        <w:br/>
        <w:t>В стае плавает она!</w:t>
        <w:br/>
        <w:br/>
      </w:r>
      <w:r>
        <w:rPr>
          <w:b/>
        </w:rPr>
        <w:t>Заботливый родитель</w:t>
      </w:r>
      <w:r>
        <w:rPr/>
        <w:br/>
        <w:t>Петушок из пузырьков</w:t>
        <w:br/>
        <w:t>Дом построил и готов</w:t>
        <w:br/>
        <w:t>После нереста скорей</w:t>
        <w:br/>
        <w:t>Сам растить своих детей!</w:t>
        <w:br/>
        <w:br/>
      </w:r>
      <w:r>
        <w:rPr>
          <w:b/>
        </w:rPr>
        <w:t>День рождения</w:t>
      </w:r>
      <w:r>
        <w:rPr/>
        <w:br/>
        <w:t>По всей банке расплылись -</w:t>
        <w:br/>
        <w:t>Посмотрите сколько! -</w:t>
        <w:br/>
        <w:t>Хоть сегодня родились</w:t>
        <w:br/>
        <w:t>Рано утром только!</w:t>
        <w:br/>
        <w:br/>
        <w:t>Самый бойкий из проныр</w:t>
        <w:br/>
        <w:t>В пляске закружился:</w:t>
        <w:br/>
        <w:t>И не зря - ведь целый мир</w:t>
        <w:br/>
        <w:t>Перед ним открылся!</w:t>
        <w:br/>
        <w:br/>
        <w:t>Жемчужные гурами</w:t>
        <w:br/>
        <w:t>Ах, какими жемчугами</w:t>
        <w:br/>
        <w:t>Разукрашены гурами,</w:t>
        <w:br/>
        <w:br/>
        <w:t>Что с желаньем их погладить</w:t>
        <w:br/>
        <w:t>Мне бы трудно было сладить -</w:t>
        <w:br/>
        <w:br/>
        <w:t>Да нельзя их брать руками,</w:t>
        <w:br/>
        <w:t>Хоть они и с жемчугами!</w:t>
        <w:br/>
        <w:br/>
      </w:r>
      <w:r>
        <w:rPr>
          <w:b/>
        </w:rPr>
        <w:t>Хромис-красавец</w:t>
      </w:r>
      <w:r>
        <w:rPr/>
        <w:br/>
        <w:t>Да, красив он, но живёт -</w:t>
        <w:br/>
        <w:t>Всем покоя не даёт!</w:t>
        <w:br/>
        <w:t>От такого слёзы рыбка</w:t>
        <w:br/>
        <w:t>Не одна еще прольёт...</w:t>
        <w:br/>
        <w:br/>
        <w:t>Красота без доброты -</w:t>
        <w:br/>
        <w:t>Только тень от доброты.</w:t>
        <w:br/>
        <w:t>Вот и на него посмотришь:</w:t>
        <w:br/>
        <w:t>Лучше был бы страшным ты!</w:t>
        <w:br/>
        <w:br/>
      </w:r>
      <w:r>
        <w:rPr>
          <w:b/>
        </w:rPr>
        <w:t>Кормление</w:t>
      </w:r>
      <w:r>
        <w:rPr/>
        <w:br/>
        <w:t>Рыбок я кормить люблю,</w:t>
        <w:br/>
        <w:t>Постучу и покормлю,</w:t>
        <w:br/>
        <w:t>И они все тут, как тут -</w:t>
        <w:br/>
        <w:t>Словно этого и ждут!</w:t>
        <w:br/>
        <w:br/>
      </w:r>
      <w:r>
        <w:rPr>
          <w:b/>
        </w:rPr>
        <w:t>Дружная арифметика</w:t>
        <w:br/>
      </w:r>
      <w:r>
        <w:rPr/>
        <w:t>Папа маме говорил:</w:t>
        <w:br/>
        <w:t>"Я б аквариум купил..."</w:t>
        <w:br/>
        <w:t>Мама папе сразу : "Что?!</w:t>
        <w:br/>
        <w:t>Никогда и ни за что!</w:t>
        <w:br/>
        <w:t>В нашей маленькой квартире</w:t>
        <w:br/>
        <w:t>Их и так уже - четыре!"</w:t>
        <w:br/>
        <w:t>"Пять - вот баночка моя..." -</w:t>
        <w:br/>
        <w:t>Говорю тихонько я.</w:t>
        <w:br/>
        <w:t>Все смеются: так и есть...</w:t>
        <w:br/>
        <w:t>И теперь у нас их - шесть!</w:t>
        <w:br/>
        <w:br/>
      </w:r>
      <w:r>
        <w:rPr>
          <w:b/>
        </w:rPr>
        <w:t>Зоомагазин</w:t>
      </w:r>
      <w:r>
        <w:rPr/>
        <w:br/>
        <w:t>Это - зоомагазин,</w:t>
        <w:br/>
        <w:t>Вместо полок и витрин</w:t>
        <w:br/>
        <w:t>Здесь аквариумы в ряд</w:t>
        <w:br/>
        <w:t>Красотой ласкают взгляд!</w:t>
        <w:br/>
        <w:br/>
        <w:t>И каких тут только нет</w:t>
        <w:br/>
        <w:t>Рыб на всякий вкус и цвет!</w:t>
        <w:br/>
        <w:t xml:space="preserve">Если мы сюда заходим - </w:t>
        <w:br/>
        <w:t>С новой каждый раз уходим!</w:t>
        <w:br/>
        <w:br/>
      </w:r>
      <w:r>
        <w:rPr>
          <w:b/>
        </w:rPr>
        <w:t>Икромёт</w:t>
      </w:r>
      <w:r>
        <w:rPr/>
        <w:br/>
        <w:t>На рассвете, поутру</w:t>
        <w:br/>
        <w:t>Мечут барбусы икру.</w:t>
        <w:br/>
        <w:t>Вся вода до донца</w:t>
        <w:br/>
        <w:t>Светится от солнца!</w:t>
        <w:br/>
        <w:br/>
        <w:t>И, на это глядя,  мне</w:t>
        <w:br/>
        <w:t>Не сдержать  улыбки:</w:t>
        <w:br/>
        <w:t xml:space="preserve">Ведь лежат на самом дне </w:t>
        <w:br/>
        <w:t>Будущие рыбки!</w:t>
        <w:br/>
        <w:br/>
      </w:r>
      <w:r>
        <w:rPr>
          <w:b/>
        </w:rPr>
        <w:t>Радужная рыбка</w:t>
      </w:r>
      <w:r>
        <w:rPr/>
        <w:br/>
        <w:t>Вроде, ничего в ней нет,</w:t>
        <w:br/>
        <w:t>А любима - в чём секрет?</w:t>
        <w:br/>
        <w:t>Что на радугу похожа,</w:t>
        <w:br/>
        <w:t>Вот единственный ответ!</w:t>
        <w:br/>
      </w:r>
      <w:r>
        <w:rPr>
          <w:b/>
        </w:rPr>
        <w:br/>
        <w:t>Рыбкин дом</w:t>
      </w:r>
      <w:r>
        <w:rPr/>
        <w:br/>
        <w:t>Гуппи в банке, словно дома,</w:t>
        <w:br/>
        <w:t>Всё ей с детства здесь знакомо</w:t>
        <w:br/>
        <w:t>Всё ей дорого кругом,</w:t>
        <w:br/>
        <w:t>Эта банка - рыбкин дом!</w:t>
        <w:br/>
        <w:br/>
      </w:r>
      <w:r>
        <w:rPr>
          <w:b/>
        </w:rPr>
        <w:t>Мои рыбки</w:t>
      </w:r>
      <w:r>
        <w:rPr/>
        <w:br/>
        <w:t>Сколько разных рыбок есть,</w:t>
        <w:br/>
        <w:t>Всех, наверно, и не счесть!</w:t>
        <w:br/>
        <w:t>Только самых-самых близких</w:t>
        <w:br/>
        <w:t>Среди них всего пять-шес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7:06:00Z</dcterms:created>
  <dc:creator>Pevg</dc:creator>
  <dc:description/>
  <cp:keywords/>
  <dc:language>en-US</dc:language>
  <cp:lastModifiedBy>Pevg</cp:lastModifiedBy>
  <dcterms:modified xsi:type="dcterms:W3CDTF">2006-09-09T21:14:00Z</dcterms:modified>
  <cp:revision>5</cp:revision>
  <dc:subject/>
  <dc:title>Стихи про рыбок</dc:title>
</cp:coreProperties>
</file>